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оект</w:t>
      </w:r>
    </w:p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№ ______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озмездного оказания услуг 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проведение периодического медицинского осмотра работников)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г. Тамбов                                                                                                "___"______ 2021 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shd w:fill="FFFFFF" w:val="clear"/>
        <w:ind w:left="284" w:firstLine="4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>АО «Тамбовские коммунальные системы» в лице Генерального директора Анисимова Алексея Геннадьевича , действующего на основании Устава</w:t>
      </w:r>
      <w:r>
        <w:rPr>
          <w:rFonts w:cs="Arial" w:ascii="Arial" w:hAnsi="Arial"/>
          <w:i/>
          <w:color w:val="000000"/>
          <w:spacing w:val="5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 именуемое  далее  «Заказчик», 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с одной стороны, и___________________________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 в лице __________________________________________________________,  действующего на основании ____________________, именуемое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далее «Исполнитель»,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с другой стороны, </w:t>
      </w:r>
      <w:r>
        <w:rPr>
          <w:rFonts w:cs="Arial" w:ascii="Arial" w:hAnsi="Arial"/>
          <w:color w:val="000000"/>
          <w:sz w:val="20"/>
          <w:szCs w:val="20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1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</w:rPr>
        <w:t xml:space="preserve">Исполнитель обязуется оказать услуги </w:t>
      </w:r>
      <w:r>
        <w:rPr>
          <w:rFonts w:cs="Arial" w:ascii="Arial" w:hAnsi="Arial"/>
          <w:lang w:val="ru-RU"/>
        </w:rPr>
        <w:t xml:space="preserve">по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lang w:val="ru-RU"/>
        </w:rPr>
        <w:t>ю</w:t>
      </w:r>
      <w:r>
        <w:rPr>
          <w:rFonts w:cs="Arial" w:ascii="Arial" w:hAnsi="Arial"/>
        </w:rPr>
        <w:t xml:space="preserve"> периодического медицинского осмот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согласно приказу Минздравсоцразвития России № 302н от 12 апреля 2011года «Об утверждении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работах с вредными и (или) опасными условиями труда»</w:t>
      </w:r>
      <w:r>
        <w:rPr>
          <w:rFonts w:cs="Arial" w:ascii="Arial" w:hAnsi="Arial"/>
          <w:lang w:val="ru-RU"/>
        </w:rPr>
        <w:t xml:space="preserve"> (далее – услуги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 а Заказчик обязуется принять и оплатить услуг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  <w:lang w:val="ru-RU"/>
        </w:rPr>
        <w:t>(перечень должностей и профессий работников определен в Приложении  к настоящему договору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уги оказываются в период с 12.10.2021 г.  по 25.12.2021 в соответствии с Утвержденным Перечнем должностей и профессий работников АО «Тамбовские коммунальные системы»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Адрес места оказания Услуг:  __________________________________________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1. Исполнитель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1. Оказать Услуги качественно, своевременно, в объеме и сроки в соответствии с условиями Договора, действующими нормами и законодательством РФ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2. Оказать Услуги с использованием собственных  материалов, оборудования, инвентаря, инструментов  и иного, необходимого для качественного оказания Услуг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Юридические и иные действия (в том числе сделки) с третьими лицами, связанные с исполнением настоящего Договора,  Исполнитель обязан соверши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3. Обеспечить Заказчику возможность для проверки хода и качества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4. При обнаружении Заказчиком недостатков в Услугах, устранить их за свой счет в порядке, установленном  Договор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6. В порядке и сроки, установленные Договором,  представить Заказчику Акт оказанных услуг, а также оформленную в установленном законодательством РФ порядке Счет-фактуру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2.Исполнитель вправе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.1.</w:t>
      </w:r>
      <w:r>
        <w:rPr>
          <w:rFonts w:cs="Arial" w:ascii="Arial" w:hAnsi="Arial"/>
          <w:sz w:val="20"/>
          <w:szCs w:val="20"/>
        </w:rPr>
        <w:t xml:space="preserve"> Требовать своевременной оплаты Услуг на условиях, установленных Разделом 3 Договор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3. Заказчик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3.1. Оплатить Услуги в порядке и сроки, установленные Разделом 3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4. Заказчик в праве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1. В любое время проверять ход и качество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3. Отказаться от исполнения Договора в одностороннем порядке в любое время (в том числе, до подписания Акта оказанных услуг), путем направления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будет считаться расторгнутым со дня получения Исполнителем Уведомления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 в порядке, установленном Договором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Цена и порядок расчетов по Договору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Цена Услуг составляет 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руб. ____ коп. без НДС. 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Стороны обязуются осуществлять расчеты по Договору в безналичном порядке путем перечисления денежных средств на банковские счета Сторон, указанные в разделе 10 Договора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.3. Оплата осуществляется Заказчиком поэтапно, по окончании каждого этапа предоставления услуг (в соответствии с количеством прошедших медосмотр работников)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3.4. Исполнитель предоставляет Заказчику Акт оказанных услуг, подписанный уполномоченным представителем Исполнителя и заверенный печатью Исполнителя не позднее 5 (пяти) календарных дней со дня окончания очередного этапа работ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В течение 5 (пяти) рабочих дней со дня получения Акта оказанных услуг Заказчик подписывает указанный  акт и направляет его Исполнителю. В случае несогласия с Актом оказанных услуг либо его частью Исполнитель направляет письмо об отказе от подписания Акта оказанных услуг с указанием недостатков (далее – Письмо). В указанном случае в течение 5 (пяти) рабочих дней со дня получения Письма Исполнителем сторонами составляется двухсторонний Акт - соглашение с перечнем  недостатков, необходимых доработок и сроков их устранения. В течение 5 рабочих дней после устранения Исполнителем недостатков стороны подписывают Акт оказанных услуг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Оплата фактически оказанной части услуг Договора производится в течение 15 (пятнадцати) рабочих дней с момента подписания Акта оказанных услуг на основании счета-фактуры, оформленного в соответствии с требованиями законодательства Российской Федерации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Конфиденциальность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Arial" w:ascii="Arial" w:hAnsi="Arial"/>
          <w:color w:val="000000"/>
          <w:sz w:val="20"/>
          <w:szCs w:val="20"/>
        </w:rPr>
        <w:t>, в том числе в связи с его заключением и исполнением</w:t>
      </w:r>
      <w:r>
        <w:rPr>
          <w:rFonts w:cs="Arial" w:ascii="Arial" w:hAnsi="Arial"/>
          <w:sz w:val="20"/>
          <w:szCs w:val="20"/>
        </w:rPr>
        <w:t>, считается информацией, составляющей коммерческую тайну (далее по тексту – «Информация»), за исключением информации, к которой есть свободный доступ на законном основан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незамедлительно уведомить другую Сторону о получении такого требования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10 (десяти) рабочих дней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8. В случае разглашения Информации Сторона, допустившая ее разглашение, обязана уведомить о таком факте другую Сторону в течение 10 (десяти) рабочих дней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10.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50 000 (пятидесяти тысяч) рублей.  </w:t>
      </w:r>
    </w:p>
    <w:p>
      <w:pPr>
        <w:pStyle w:val="TextBody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Ответственность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5.1. В случае ненадлежащего исполнения своих обязанностей по Договору Исполнитель возмещает Заказчику 1% от общей стоимости Услуг по Договор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 случае отказа Исполнителя от оказания Услуг, Исполнитель обязан возвратить Заказчику 100% перечисленной суммы в течение 5 (пяти) банковских  дней. См п.2.4.3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5.3. За иное неисполнение либо ненадлежащее исполнение обязательств по Договору  Стороны несут ответственность в соответствии с Договором и правом РФ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Основания освобождения от ответственности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Arial" w:ascii="Arial" w:hAnsi="Arial"/>
          <w:color w:val="000000"/>
          <w:sz w:val="20"/>
          <w:lang w:val="ru-RU"/>
        </w:rPr>
        <w:t>10 (десяти) рабочих дней</w:t>
      </w:r>
      <w:r>
        <w:rPr>
          <w:rFonts w:cs="Arial" w:ascii="Arial" w:hAnsi="Arial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Arial" w:ascii="Arial" w:hAnsi="Arial"/>
          <w:color w:val="000000"/>
          <w:sz w:val="20"/>
          <w:szCs w:val="20"/>
        </w:rPr>
        <w:t>10 (десяти) рабочих дней</w:t>
      </w:r>
      <w:r>
        <w:rPr>
          <w:rFonts w:cs="Arial" w:ascii="Arial" w:hAnsi="Arial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Arial" w:ascii="Arial" w:hAnsi="Arial"/>
          <w:color w:val="000000"/>
          <w:sz w:val="20"/>
          <w:szCs w:val="20"/>
        </w:rPr>
        <w:t>10 (десять) рабочих дней</w:t>
      </w:r>
      <w:r>
        <w:rPr>
          <w:rFonts w:cs="Arial" w:ascii="Arial" w:hAnsi="Arial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Порядок разрешения споров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города Тамбов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6. 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tabs>
          <w:tab w:val="clear" w:pos="708"/>
          <w:tab w:val="left" w:pos="4346" w:leader="none"/>
        </w:tabs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46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8. Действие Договора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8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8.2. </w:t>
      </w:r>
      <w:r>
        <w:rPr>
          <w:rFonts w:cs="Arial" w:ascii="Arial" w:hAnsi="Arial"/>
          <w:b/>
          <w:sz w:val="20"/>
          <w:szCs w:val="20"/>
        </w:rPr>
        <w:t>Договор действует до исполнения сторонами всех Обязательств по Договору</w:t>
      </w:r>
      <w:r>
        <w:rPr>
          <w:rFonts w:cs="Arial" w:ascii="Arial" w:hAnsi="Arial"/>
          <w:sz w:val="20"/>
          <w:szCs w:val="20"/>
        </w:rPr>
        <w:t>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Style19"/>
        <w:ind w:firstLine="4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3. Договор может быть расторгнут досрочно по соглашению Сторон.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Заключительные положения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9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сво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 реквизитов одной из Сторон, в том числе ее места нахождения, адреса для корреспонденции в РФ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, 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4.  Если документ, направленный одной из Сторон по последнему известному ей адресу для корреспонденции в РФ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7.4. Не существует никаких других зависящих от другой Стороны правовых препятствий для заключения и исполнения ею Договора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 Реквизиты, печати и подписи уполномоченных лиц Сторон </w:t>
      </w:r>
    </w:p>
    <w:p>
      <w:pPr>
        <w:pStyle w:val="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кционерное обществ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Тамбовские коммунальные системы»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20"/>
                <w:szCs w:val="20"/>
              </w:rPr>
              <w:t>68320419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682901001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sz w:val="20"/>
                <w:szCs w:val="20"/>
              </w:rPr>
              <w:t>1036888185916</w:t>
            </w:r>
          </w:p>
        </w:tc>
      </w:tr>
      <w:tr>
        <w:trPr>
          <w:trHeight w:val="3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sz w:val="20"/>
                <w:szCs w:val="20"/>
              </w:rPr>
              <w:t>320000, г. Тамбов, ул. Тулиновская, д.5</w:t>
            </w:r>
          </w:p>
        </w:tc>
      </w:tr>
      <w:tr>
        <w:trPr>
          <w:trHeight w:val="7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д. 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ПП 682901001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лектронная почта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@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:  </w:t>
            </w:r>
            <w:r>
              <w:rPr>
                <w:rFonts w:cs="Arial" w:ascii="Arial" w:hAnsi="Arial"/>
                <w:sz w:val="20"/>
                <w:szCs w:val="20"/>
              </w:rPr>
              <w:t>(4752) 700-700</w:t>
            </w:r>
          </w:p>
        </w:tc>
      </w:tr>
      <w:tr>
        <w:trPr>
          <w:trHeight w:val="2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:</w:t>
            </w:r>
            <w:r>
              <w:rPr>
                <w:rFonts w:cs="Arial" w:ascii="Arial" w:hAnsi="Arial"/>
                <w:sz w:val="20"/>
                <w:szCs w:val="20"/>
              </w:rPr>
              <w:t xml:space="preserve"> (4752) 713-406</w:t>
            </w:r>
          </w:p>
        </w:tc>
      </w:tr>
      <w:tr>
        <w:trPr>
          <w:trHeight w:val="14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МБОВСКОЕ ОТДЕЛЕНИЕ № 8594 ПАО СБЕРБАНК Г.ТАМБОВ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/с  40702810161000104183                 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/с 30101810800000000649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 046850649  </w:t>
            </w:r>
          </w:p>
        </w:tc>
      </w:tr>
      <w:tr>
        <w:trPr>
          <w:trHeight w:val="1561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___2021 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___2021 год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24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енеральный директор                     А.Г. Анисимов</w:t>
            </w:r>
          </w:p>
        </w:tc>
      </w:tr>
    </w:tbl>
    <w:p>
      <w:pPr>
        <w:pStyle w:val="Style20"/>
        <w:spacing w:before="0" w:after="0"/>
        <w:ind w:firstLine="709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3:00Z</dcterms:created>
  <dc:creator>В.Н. Гринько</dc:creator>
  <dc:description/>
  <cp:keywords/>
  <dc:language>en-US</dc:language>
  <cp:lastModifiedBy>Садчиков Алексей Юрьевич</cp:lastModifiedBy>
  <cp:lastPrinted>2021-10-12T14:43:00Z</cp:lastPrinted>
  <dcterms:modified xsi:type="dcterms:W3CDTF">2021-10-12T11:44:00Z</dcterms:modified>
  <cp:revision>5</cp:revision>
  <dc:subject/>
  <dc:title>Договор возмездного оказания услуг</dc:title>
</cp:coreProperties>
</file>